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404035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7430964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901815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3995879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1288800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0028370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